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</w:rPr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Zał. Nr 13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ODŚNIEŻANIA I USUWANIA GOŁOLEDZ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ROGACH POWIATOWYCH ZGODNIE Z UCHWAŁĄ ZARZĄDU POWIATU W PARCZEWIE NR 62/287/2016 Z DNIA 30.11.2016r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057"/>
        <w:gridCol w:w="2738"/>
        <w:gridCol w:w="2230"/>
      </w:tblGrid>
      <w:tr>
        <w:trPr>
          <w:trHeight w:val="25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stanu utrzymania drogi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uszczalne odstępstwa  od standardu</w:t>
            </w:r>
          </w:p>
        </w:tc>
      </w:tr>
      <w:tr>
        <w:trPr>
          <w:trHeight w:val="43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o ustaniu opadów śnieg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od stwierdzenia wystąpienia zjawisk</w:t>
            </w:r>
          </w:p>
        </w:tc>
      </w:tr>
      <w:tr>
        <w:trPr>
          <w:trHeight w:val="4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zdnia odśnieżona w miejscach zasp, odśnieżony co najmniej jeden pas ruchu z wykonaniem mijanek, jezdnia posypana na odcinkach decydujących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ożliwości ruch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uźny                     - 16 godz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jeżdżone           - występują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bój śnieżny       - 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spy                      -występuje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do 24 godz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Dopuszcza się przerwy w komunikacji do 24 godz.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ejscach wyznaczonych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łoledź           - 8 godz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śniegowa     -10 godz.</w:t>
            </w:r>
          </w:p>
        </w:tc>
      </w:tr>
      <w:tr>
        <w:trPr>
          <w:trHeight w:val="4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zaśnieżona . prowadzi się interwencyjne odśnieżanie w zależności od potrzeb. Jezdnie posypane po odśnieżaniu w miejscach wyznaczonych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śnieg luźny -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nieg zajeżdżony -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boje śnieżne -występuj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spy -występują do 48 godz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ejscach wyznaczonych  występują wszystkie rodzaje śliskości po odśnieżaniu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1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0" w:hanging="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44:00Z</dcterms:created>
  <dc:creator>Roman Kopec</dc:creator>
  <dc:description/>
  <cp:keywords/>
  <dc:language>en-US</dc:language>
  <cp:lastModifiedBy>Agnieszka Zielińska</cp:lastModifiedBy>
  <dcterms:modified xsi:type="dcterms:W3CDTF">2025-09-09T09:44:00Z</dcterms:modified>
  <cp:revision>2</cp:revision>
  <dc:subject/>
  <dc:title/>
</cp:coreProperties>
</file>